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rojekt po spotkaniu Zespołu Koordynującego prace nad Strategią Rozwoju Miasta Chojnice na lata 2012-2020 w dniu 29.01.2013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Lista Działań w ramach Strategii Rozwoju Miasta Chojnice na lata 2012-2020 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 xml:space="preserve">Projekty inwestycyjne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Budowa Chojnickiego Centrum Kultury </w:t>
      </w:r>
      <w:r>
        <w:rPr>
          <w:rFonts w:cs="Calibri" w:ascii="Calibri" w:hAnsi="Calibri"/>
          <w:i/>
          <w:sz w:val="22"/>
          <w:szCs w:val="24"/>
        </w:rPr>
        <w:t>Balturium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ewitalizacja dworca kolejow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„</w:t>
      </w:r>
      <w:r>
        <w:rPr>
          <w:rFonts w:cs="Calibri" w:ascii="Calibri" w:hAnsi="Calibri"/>
          <w:sz w:val="22"/>
          <w:szCs w:val="24"/>
        </w:rPr>
        <w:t xml:space="preserve">Obwodnica Zachodnia” </w:t>
      </w:r>
    </w:p>
    <w:p>
      <w:pPr>
        <w:pStyle w:val="Normal"/>
        <w:tabs>
          <w:tab w:val="clear" w:pos="708"/>
          <w:tab w:val="left" w:pos="1477" w:leader="none"/>
        </w:tabs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  <w:t>Projekty organizacyjne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tabilizacja budżet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Reorganizacja rynku nieruchomości mieszkaniowych i użytkow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Zintegrowane i zrównoważone zarządzanie terenami i obiektami rekreacyjnym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Zrównoważone i uspołecznione zarządzanie osiedlami mieszkaniowymi </w:t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276"/>
        <w:ind w:left="851" w:hanging="284"/>
        <w:rPr/>
      </w:pPr>
      <w:r>
        <w:rPr>
          <w:rFonts w:cs="Calibri" w:ascii="Calibri" w:hAnsi="Calibri"/>
          <w:sz w:val="26"/>
          <w:szCs w:val="24"/>
        </w:rPr>
        <w:t xml:space="preserve">Programy: </w:t>
      </w:r>
    </w:p>
    <w:p>
      <w:pPr>
        <w:pStyle w:val="Normal"/>
        <w:spacing w:lineRule="auto" w:line="276"/>
        <w:ind w:left="851" w:hanging="284"/>
        <w:rPr/>
      </w:pPr>
      <w:r>
        <w:rPr>
          <w:rFonts w:cs="Calibri" w:ascii="Calibri" w:hAnsi="Calibri"/>
          <w:sz w:val="16"/>
          <w:szCs w:val="24"/>
        </w:rPr>
        <w:t xml:space="preserve">(w ich ramach projekty organizacyjne i inwestycyjne, które mogą, lecz nie muszą być formułowane na etapie prac nad strategią):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rzygotowanie terenów inwestycyjnych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lanistyczne podstawy rozwoju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Rewitalizacja miejskich obszarów i ciągów komunikacyjnych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Podniesienie poziomu przedsiębiorczości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dernizacja i rozbudowa systemu dróg i ulic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dernizacja i rozbudowa systemu wodno-kanalizacyj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Rozwój i modernizacja systemu podstawowej edukacji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Poprawa stanu powietrza atmosferycz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iasto-ogród Chojnice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onitoring zdrowia mieszkańców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Marketing wewnętrzny i zewnętrzny miast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ozwój społeczeństwa obywatelskiego, gospodarnego, otwartego i kreatywnego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Współpraca z otoczeniem lokalnym i regionalnym  (Człuchów – Chojnice)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Chojnicki  Dzień Dziecka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Chojnicki Dzień Kobiet </w:t>
      </w:r>
      <w:bookmarkStart w:id="0" w:name="_GoBack"/>
      <w:bookmarkEnd w:id="0"/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 xml:space="preserve">Chojnicki Dzień Mężczyzn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Calibri" w:ascii="Calibri" w:hAnsi="Calibri"/>
          <w:sz w:val="22"/>
          <w:szCs w:val="24"/>
        </w:rPr>
        <w:t>Chojnicki  Dzień Senior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6:00Z</dcterms:created>
  <dc:creator>Marek Dutkowski</dc:creator>
  <dc:description/>
  <cp:keywords/>
  <dc:language>en-US</dc:language>
  <cp:lastModifiedBy>Twoja nazwa użytkownika</cp:lastModifiedBy>
  <dcterms:modified xsi:type="dcterms:W3CDTF">2013-02-06T06:56:00Z</dcterms:modified>
  <cp:revision>2</cp:revision>
  <dc:subject/>
  <dc:title/>
</cp:coreProperties>
</file>